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LABORATORIO DI BIOLOG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3814"/>
        <w:gridCol w:w="3238"/>
      </w:tblGrid>
      <w:tr>
        <w:trPr>
          <w:cantSplit w:val="true"/>
        </w:trPr>
        <w:tc>
          <w:tcPr>
            <w:tcW w:w="27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dell’esperienza:</w:t>
            </w:r>
          </w:p>
        </w:tc>
        <w:tc>
          <w:tcPr>
            <w:tcW w:w="7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bCs w:val="false"/>
              </w:rPr>
              <w:t>Cognome Nome dell’autore</w:t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LTRI COMPONENTI DEL GRUPPO</w:t>
            </w:r>
          </w:p>
        </w:tc>
      </w:tr>
      <w:tr>
        <w:trPr/>
        <w:tc>
          <w:tcPr>
            <w:tcW w:w="27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ITOL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/>
        <w:t>OBIETTIVI 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STRUMENTI E REAGENTI UTILIZZATI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NORME DI SICUREZZA (utilizzo  di particolari attrezzature oltre al camice p.e. mascherine , occhiali o guanti )</w:t>
      </w:r>
    </w:p>
    <w:p>
      <w:pPr>
        <w:pStyle w:val="Normal"/>
        <w:rPr>
          <w:bCs/>
        </w:rPr>
      </w:pPr>
      <w:r>
        <w:rPr>
          <w:bCs/>
        </w:rPr>
        <w:t>Sottolineare  la presenza di pittogrammi sulle confezioni dei reagent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PROCEDIMENTO: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Descrizione del metodo utilizzato durante l’esperienza sottolineando i  motivi  che hanno portato a scegliere lo schema di lavoro.  Utili per chiarire  anche disegni e schem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RACCOLTA DATI:</w:t>
      </w:r>
    </w:p>
    <w:p>
      <w:pPr>
        <w:pStyle w:val="Normal"/>
        <w:autoSpaceDE w:val="false"/>
        <w:jc w:val="both"/>
        <w:rPr/>
      </w:pPr>
      <w:r>
        <w:rPr/>
        <w:t>Durante l’esperienza  che cosa si osserva ?</w:t>
      </w:r>
    </w:p>
    <w:p>
      <w:pPr>
        <w:pStyle w:val="Normal"/>
        <w:autoSpaceDE w:val="false"/>
        <w:jc w:val="both"/>
        <w:rPr/>
      </w:pPr>
      <w:r>
        <w:rPr/>
        <w:t xml:space="preserve">Presentazione di eventuali  dati sperimentali raccolti durante l’esperienza (misure od osservazioni) meglio in tabella. Per questo conviene  predisporre la "tabella di raccolta dati" prima della esecuzion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CONCLUSIONI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’esperienza  ha raggiunto lo scopo prefisso ? I risultati sono quelli attesi 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Si possono anche riportare grafici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e i risultati ottenuti non sono quelli attesi, si dica che l’esperienza non è riuscita e si cerchi di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ormulare una possibile spieg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Verdana" w:hAnsi="Verdana" w:cs="Verdana"/>
      <w:b/>
      <w:bCs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1:39:00Z</dcterms:created>
  <dc:creator>utente</dc:creator>
  <dc:description/>
  <cp:keywords/>
  <dc:language>en-US</dc:language>
  <cp:lastModifiedBy>claudia.parla</cp:lastModifiedBy>
  <dcterms:modified xsi:type="dcterms:W3CDTF">2014-12-13T11:39:00Z</dcterms:modified>
  <cp:revision>2</cp:revision>
  <dc:subject/>
  <dc:title>LABORATORIO DI BIOLOGIA</dc:title>
</cp:coreProperties>
</file>