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aps/>
          <w:shadow/>
          <w:sz w:val="32"/>
          <w:szCs w:val="32"/>
        </w:rPr>
        <w:t>diario dell’ apprendime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unno:__________________________________ Classe:________________ Data: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se di apprendimento: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questo diario registra le riflessioni che possono permetterti una migliore comprensione delle attività compiute e dei processi di apprendimento attivati in questa fase del progetto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62"/>
        <w:gridCol w:w="7487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ORIA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lativamente alla fase  “Il segreto della vita”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e cosa ho imparato / imparato a far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nuovo con questa attività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Quali contenuti conoscevo già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 di questi ho avuto modo di comprendere  più a fondo?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e aspetto è risultato fondamentale per la comprension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Quale esperienza pratica mi ha facilitato nella comprensione?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62"/>
        <w:gridCol w:w="7487"/>
      </w:tblGrid>
      <w:tr>
        <w:trPr>
          <w:trHeight w:val="12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TICA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abella e grafici,  appunti, power point, testo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quale compito ho dato il meglio?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  <w:tr>
        <w:trPr>
          <w:trHeight w:val="12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quale consegna non mi sono espresso al meglio?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ve ho riscontrato maggiore difficoltà?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 cosa devo migliorare del mio metodo di lavoro?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51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’AUTONOM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ome mi sono organizzato  per soddisfare le richieste della consegna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ome ci siamo organizzati nel lavoro di gruppo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 che cosa mi è stato utile il lavoro con i compagni in gruppo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è stata l’interazione con i compagni all’interno del gruppo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LA SPENDIBILITA’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quello che ho imparato/ imparato a fare, che cosa mi sembra spendibile fuori dall’ambiente scolastico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 trovato in questa fase contenuti o esperienze spendibili in altre discipline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720" w:footer="0" w:bottom="72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1:00Z</dcterms:created>
  <dc:creator>zandonaim</dc:creator>
  <dc:description/>
  <dc:language>en-US</dc:language>
  <cp:lastModifiedBy>Alessandra</cp:lastModifiedBy>
  <cp:lastPrinted>2012-06-07T18:00:00Z</cp:lastPrinted>
  <dcterms:modified xsi:type="dcterms:W3CDTF">2015-06-22T08:41:00Z</dcterms:modified>
  <cp:revision>2</cp:revision>
  <dc:subject/>
  <dc:title/>
</cp:coreProperties>
</file>